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Your Name__________________  Date 4/5/11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#2_Christian Science Monito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http://www.csmonitor.com/USA/2011/0401/Japan-nuclear-update-Where-will-they-put-the-radioactive-water Date _4/1/11_</w:t>
      </w:r>
    </w:p>
    <w:p>
      <w:pPr>
        <w:pStyle w:val="Normal"/>
        <w:spacing w:lineRule="auto" w:line="240"/>
        <w:rPr>
          <w:sz w:val="20"/>
        </w:rPr>
      </w:pPr>
      <w:r>
        <w:rPr/>
        <w:t>Additional Title Japan nuclear update: Where will they put the radioactive water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Peter Grier </w:t>
      </w:r>
    </w:p>
    <w:p>
      <w:pPr>
        <w:pStyle w:val="Normal"/>
        <w:spacing w:lineRule="auto" w:line="240"/>
        <w:rPr/>
      </w:pPr>
      <w:r>
        <w:rPr/>
        <w:t>Publisher, Place and Date of Publication _Christian Science Monitor, 4/1/11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a. Where to put the water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b. IAEA Situation still very serious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ping for peace of mi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.  They’re pumping out the water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2. The turbine condenser is full so no place to put water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3. Sandbagging tunnel outlets to prevent water from reaching ocean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4. suppression pool surge tanks can only hold 3400 tons of water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5.  Reactor Units 1,2 and three have had partial meltdown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6.  70% of one of the cores have been damaged. Water could leak into ocean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7.  Workers are piling sandbags around the outlet of a tunne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8.  Suppression tanks were half to one third ful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9.  Prime minister Naoto Kan says that TEPCO will give compensation for damages as result for Fukushima crisi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>10.</w:t>
            </w:r>
            <w:r>
              <w:rPr/>
              <w:t xml:space="preserve">  Groundwater under one reactor had radioactive iodine levels were 10,000 times higher then what’s considered safe. Iodine can cause thyroid canc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39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6T19:10:00Z</dcterms:modified>
  <cp:revision>5</cp:revision>
  <dc:subject/>
  <dc:title>Main Idea</dc:title>
</cp:coreProperties>
</file>